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520/26  byt 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1 NP ve dvoře           </w:t>
        <w:tab/>
        <w:t>Velikost 1 + 1</w:t>
        <w:tab/>
        <w:tab/>
        <w:t xml:space="preserve">          </w:t>
        <w:tab/>
        <w:t xml:space="preserve">Plocha bytu cca 38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Město Brno</w:t>
        <w:tab/>
        <w:tab/>
        <w:t xml:space="preserve">.                 </w:t>
        <w:tab/>
        <w:t xml:space="preserve">Parcelní číslo 243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4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Zavlhá zejména od obvodových stěn, nutno provést opatření proti vnikání vlhkosti a sanační opatření v bytě.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Vybourat kyvná okna panelového typu, nahradit novými, event použít vnější rolety.</w:t>
      </w:r>
    </w:p>
    <w:p>
      <w:pPr>
        <w:pStyle w:val="Bezmezer"/>
        <w:ind w:left="-57" w:hanging="0"/>
        <w:rPr/>
      </w:pPr>
      <w:r>
        <w:rPr/>
        <w:t>Stávající SDK podhled prověřit, opravit nebo demontovat a opravit omítky nebo nový podhled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Vytápění etážové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>Kompletní rekonstrukce elektroinstalací a slaboproudu. Prověřit možnost ponechání části stávajících elektroinstalací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17:00Z</dcterms:created>
  <dc:creator>Petr Pacal</dc:creator>
  <dc:description/>
  <dc:language>en-US</dc:language>
  <cp:lastModifiedBy>jiri.daler</cp:lastModifiedBy>
  <cp:lastPrinted>2016-12-15T08:03:00Z</cp:lastPrinted>
  <dcterms:modified xsi:type="dcterms:W3CDTF">2017-01-04T15:42:00Z</dcterms:modified>
  <cp:revision>6</cp:revision>
  <dc:subject/>
  <dc:title/>
</cp:coreProperties>
</file>